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07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Молокова Алексея Николае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Молокова Алексея Николаевич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1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1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1 Молокова Алексея Николае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Молокову Алексею Николаевичу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0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5:40:00Z</cp:lastPrinted>
  <dcterms:modified xsi:type="dcterms:W3CDTF">2025-07-31T12:41:00Z</dcterms:modified>
  <cp:revision>21</cp:revision>
  <dc:subject/>
  <dc:title/>
</cp:coreProperties>
</file>